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855774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305306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